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6030326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98449402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